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right"/>
        <w:rPr/>
      </w:pPr>
      <w:r>
        <w:rPr/>
        <w:t>Meghann Bettinger</w:t>
      </w:r>
    </w:p>
    <w:p>
      <w:pPr>
        <w:pStyle w:val="Normal"/>
        <w:ind w:firstLine="720"/>
        <w:jc w:val="right"/>
        <w:rPr/>
      </w:pPr>
      <w:r>
        <w:rPr/>
        <w:t>Intro to Literature 131</w:t>
      </w:r>
    </w:p>
    <w:p>
      <w:pPr>
        <w:pStyle w:val="Normal"/>
        <w:ind w:firstLine="720"/>
        <w:jc w:val="right"/>
        <w:rPr/>
      </w:pPr>
      <w:r>
        <w:rPr/>
        <w:t>Fahrenheit 451</w:t>
      </w:r>
    </w:p>
    <w:p>
      <w:pPr>
        <w:pStyle w:val="Normal"/>
        <w:ind w:firstLine="720"/>
        <w:jc w:val="right"/>
        <w:rPr/>
      </w:pPr>
      <w:r>
        <w:rPr/>
      </w:r>
    </w:p>
    <w:p>
      <w:pPr>
        <w:pStyle w:val="Normal"/>
        <w:spacing w:lineRule="auto" w:line="480"/>
        <w:ind w:firstLine="720"/>
        <w:rPr/>
      </w:pPr>
      <w:r>
        <w:rPr/>
        <w:t>At any given time someone somewhere is offended by what they read, hear or see.  Most of us just turn our heads or maybe sometimes it opens our eyes to something new.  Unfortunately, it only takes a few people in a position of power to raise concern, and usually results in censorship.  Censorship is by no means a new issue.  The first censorship law was passed in 300 AD.  Censorship exists in literature, politics, music, arts and many other areas.  By censoring what the people are allowed to see or hear makes it easier to rule over the people.  For example, North Korea is under complete censorship.  The people are not allowed to do anything with out permission of the dictator.  I wanted to use a variety of ideas for my collage because censorship affects so many aspects of life.  The main idea in Ray Bradbury’s Fahrenheit is the less people know the happier they are.</w:t>
      </w:r>
    </w:p>
    <w:p>
      <w:pPr>
        <w:pStyle w:val="Normal"/>
        <w:spacing w:lineRule="auto" w:line="480"/>
        <w:ind w:firstLine="720"/>
        <w:rPr/>
      </w:pPr>
      <w:r>
        <w:rPr/>
        <w:t xml:space="preserve">My first slide starts off with the question, “What if books were the root of all evil?”  People who censor things will say yes, the reason for censoring is because that particular thing causes evil thoughts.  </w:t>
      </w:r>
    </w:p>
    <w:p>
      <w:pPr>
        <w:pStyle w:val="Normal"/>
        <w:spacing w:lineRule="auto" w:line="480"/>
        <w:rPr/>
      </w:pPr>
      <w:r>
        <w:rPr/>
        <w:t xml:space="preserve">My second slide depicts greed.  Usually the person censoring something has something to gain from it or they use it to gain knowledge over others.  This results in them getting wealthier.  Poverty results when the less educated and inferior persons are neglected by more powerful persons.  Knowledge is power and if you take away all means to educate oneself, whether being money or simply access to material, the uneducated will stay uneducated.  </w:t>
      </w:r>
    </w:p>
    <w:p>
      <w:pPr>
        <w:pStyle w:val="Normal"/>
        <w:spacing w:lineRule="auto" w:line="480"/>
        <w:ind w:firstLine="720"/>
        <w:rPr/>
      </w:pPr>
      <w:r>
        <w:rPr/>
        <w:t xml:space="preserve">The comic strip about anti-Semitism, racism and Americanism is a good example of how different people view what is unfamiliar to them.  In Fahrenheit 451, none of this existed because the people were ignorant to anything different from themselves.  In today’s world we have so many different cultures and races it’s hard to keep track of who’s doing what and why we don’t like them.  Take for example Iraq; they have been fighting over who is better for thousands of years.  Ironically, when it comes to their countries soccer team the people are united.  It goes to show they, like many, are ignorant to our differences.  </w:t>
      </w:r>
    </w:p>
    <w:p>
      <w:pPr>
        <w:pStyle w:val="Normal"/>
        <w:spacing w:lineRule="auto" w:line="480"/>
        <w:ind w:firstLine="720"/>
        <w:rPr/>
      </w:pPr>
      <w:r>
        <w:rPr/>
        <w:t>I used the Holocaust slide because countries like Iran don’t believe it ever happened.  Iran is a good example of censorship on a large scale because they are an entire country that has been blinded to such a terrible event in history.  Countries still today are being controlled or simply don’t have the means to educate themselves on worldly events.</w:t>
      </w:r>
    </w:p>
    <w:p>
      <w:pPr>
        <w:pStyle w:val="Normal"/>
        <w:spacing w:lineRule="auto" w:line="480"/>
        <w:ind w:firstLine="720"/>
        <w:rPr/>
      </w:pPr>
      <w:r>
        <w:rPr/>
        <w:t>Even when we turn on the TV in the U.S.  We only see what the networks want us to see.</w:t>
      </w:r>
    </w:p>
    <w:p>
      <w:pPr>
        <w:pStyle w:val="Normal"/>
        <w:spacing w:lineRule="auto" w:line="480"/>
        <w:rPr/>
      </w:pPr>
      <w:r>
        <w:rPr/>
        <w:t>The slide on suppression is supposed to represent the burning of books to keep people from bettering themselves.  Once again knowledge is power.</w:t>
      </w:r>
    </w:p>
    <w:p>
      <w:pPr>
        <w:pStyle w:val="Normal"/>
        <w:spacing w:lineRule="auto" w:line="480"/>
        <w:rPr/>
      </w:pPr>
      <w:r>
        <w:rPr/>
        <w:t>“</w:t>
      </w:r>
      <w:r>
        <w:rPr/>
        <w:t>Attention Everyone!”  I thought this slide was right on the money.  People in positions of power regulate what the general public knows.  Thankfully in America we do have the freedom of speech and people are willing to stand up to what they believe is wrong.</w:t>
      </w:r>
    </w:p>
    <w:p>
      <w:pPr>
        <w:pStyle w:val="Normal"/>
        <w:spacing w:lineRule="auto" w:line="480"/>
        <w:rPr/>
      </w:pPr>
      <w:r>
        <w:rPr/>
        <w:t xml:space="preserve">In Fahrenheit 451, Mildred’s friend began to cry when Montag read a passage from Dover Beach..  It was simply too much for her to comprehend.  War has been around since man.  Most people realize the sacrifices men and women have made but there is still a few that, if it doesn’t affect them personally then they don’t care.  </w:t>
      </w:r>
    </w:p>
    <w:p>
      <w:pPr>
        <w:pStyle w:val="Normal"/>
        <w:spacing w:lineRule="auto" w:line="480"/>
        <w:rPr/>
      </w:pPr>
      <w:r>
        <w:rPr/>
        <w:t>I put the slide, “There was a day,” in my collage because it is such a great depiction of the past.  Not long ago people actually read books.  There was no cable TV or computers.  Now attention spans are so limited, many people can’t imagine taking time to sit down and enjoy a book.</w:t>
      </w:r>
    </w:p>
    <w:p>
      <w:pPr>
        <w:pStyle w:val="Normal"/>
        <w:spacing w:lineRule="auto" w:line="480"/>
        <w:ind w:firstLine="720"/>
        <w:rPr/>
      </w:pPr>
      <w:r>
        <w:rPr/>
        <w:t xml:space="preserve">In Fahrenheit 451, Bradbury writes about how fast cars and loud music leads to too much stimulation and no one has time to concentrate.  I placed a futuristic looking fast car in my collage to represent Bradbury’s thoughts.  </w:t>
      </w:r>
    </w:p>
    <w:p>
      <w:pPr>
        <w:pStyle w:val="Normal"/>
        <w:spacing w:lineRule="auto" w:line="480"/>
        <w:rPr/>
      </w:pPr>
      <w:r>
        <w:rPr/>
        <w:t xml:space="preserve">One of my slides asks the question, “Could this really happen?”  Of course it could, and it has been throughout history.  The next few slides shows Hitler and all the damage he caused by trying to enforce his warped ideas.  Also I put slides about The Great Library of Alexandria, Egypt.  It shows that millions of irreplaceable books have been destroyed in the past.  History has a way of repeating itself and it’s proven to do so.  </w:t>
      </w:r>
    </w:p>
    <w:p>
      <w:pPr>
        <w:pStyle w:val="Normal"/>
        <w:spacing w:lineRule="auto" w:line="480"/>
        <w:rPr/>
      </w:pPr>
      <w:r>
        <w:rPr/>
        <w:t xml:space="preserve">I really like the picture of the two firemen, “Saving lives one book at a time.”  I wanted to represent the firemen in Fahrenheit 451.  In the recent past music has been blamed for many teens going on shooting sprees.  Every time a new case comes around people look at the music they were listening too.  </w:t>
      </w:r>
    </w:p>
    <w:p>
      <w:pPr>
        <w:pStyle w:val="Normal"/>
        <w:spacing w:lineRule="auto" w:line="480"/>
        <w:rPr/>
      </w:pPr>
      <w:r>
        <w:rPr/>
        <w:t>I wanted to show Michelangelo and how his painting was altered.  To me this is ignorance at its worst.  We were born naked and nakedness is nothing to be ashamed of.</w:t>
      </w:r>
    </w:p>
    <w:p>
      <w:pPr>
        <w:pStyle w:val="Normal"/>
        <w:spacing w:lineRule="auto" w:line="480"/>
        <w:rPr/>
      </w:pPr>
      <w:r>
        <w:rPr/>
        <w:t xml:space="preserve">The slide with the man’s eyes and mouth covered, “I am so happy,” represents the people in Fahrenheit 451 and also many people in the world today.  The less we know, the happier we are.  </w:t>
      </w:r>
    </w:p>
    <w:p>
      <w:pPr>
        <w:pStyle w:val="Normal"/>
        <w:spacing w:lineRule="auto" w:line="480"/>
        <w:ind w:firstLine="720"/>
        <w:rPr/>
      </w:pPr>
      <w:r>
        <w:rPr/>
        <w:t>Ironically, Bradbury’s 451 was censored without him knowing.  All because some teacher thought it was bad for the students.  Thankfully Bradbury fought and had his words put back to normal.</w:t>
      </w:r>
    </w:p>
    <w:p>
      <w:pPr>
        <w:pStyle w:val="Normal"/>
        <w:spacing w:lineRule="auto" w:line="480"/>
        <w:rPr/>
      </w:pPr>
      <w:r>
        <w:rPr/>
        <w:t>To sum the collage up, the last slide is simply a big fire.  I feel the world would be so boring if books and anything redeemed harmful was banned.  It myaswell be the end.</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3T16:35:00Z</dcterms:created>
  <dc:creator> </dc:creator>
  <dc:description/>
  <cp:keywords/>
  <dc:language>en-US</dc:language>
  <cp:lastModifiedBy> </cp:lastModifiedBy>
  <dcterms:modified xsi:type="dcterms:W3CDTF">2008-05-03T18:38:00Z</dcterms:modified>
  <cp:revision>27</cp:revision>
  <dc:subject/>
  <dc:title>At any given time someone somewhere is offended by what they read, hear or see</dc:title>
</cp:coreProperties>
</file>